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5 Сучасний естрадний танець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65    2 1 3 2 1 1 3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4    3 3 1 1 3 3 1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9    1 2 2 3 2 2 2  -    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107"/>
        <w:gridCol w:w="891"/>
        <w:gridCol w:w="999"/>
        <w:gridCol w:w="1428"/>
        <w:gridCol w:w="4014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205"/>
        <w:gridCol w:w="971"/>
        <w:gridCol w:w="1087"/>
        <w:gridCol w:w="1558"/>
        <w:gridCol w:w="437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08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